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tabs>
          <w:tab w:val="clear" w:pos="708"/>
          <w:tab w:val="left" w:pos="8175" w:leader="none"/>
        </w:tabs>
        <w:jc w:val="lef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/>
      </w:pPr>
      <w:r>
        <w:rPr>
          <w:b/>
          <w:sz w:val="28"/>
          <w:szCs w:val="28"/>
        </w:rPr>
        <w:t>СОВЕТ ДЕПУТАТОВ НОВОДУБРОВСКОГО СЕЛЬСОВЕТА</w:t>
      </w:r>
    </w:p>
    <w:p>
      <w:pPr>
        <w:pStyle w:val="Normal"/>
        <w:tabs>
          <w:tab w:val="clear" w:pos="708"/>
          <w:tab w:val="center" w:pos="5102" w:leader="none"/>
          <w:tab w:val="left" w:pos="8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БИНСКОГО РАЙОНА НОВОСИБИРСКОЙ ОБЛАСТИ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шестого созыв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 Е Ш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>двенадцатой се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0.12.2021                                                                                                       № 52</w:t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лана работы Совета депутатов Ноовдубровского сельсовета</w:t>
      </w:r>
    </w:p>
    <w:p>
      <w:pPr>
        <w:pStyle w:val="Normal"/>
        <w:jc w:val="center"/>
        <w:rPr/>
      </w:pPr>
      <w:r>
        <w:rPr>
          <w:sz w:val="28"/>
          <w:szCs w:val="28"/>
        </w:rPr>
        <w:t>Убинского района Новосибирской области 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овет депутатов Новодубровского сельсовета Убинского района Новосибирской области  </w:t>
      </w: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rPr/>
      </w:pPr>
      <w:r>
        <w:rPr>
          <w:sz w:val="28"/>
          <w:szCs w:val="28"/>
        </w:rPr>
        <w:t>1. Утвердить прилагаемый План работы Совета депутатов Новодубровского сельсовета Убинского района Новосибирской области  на 2022 год.</w:t>
      </w:r>
    </w:p>
    <w:p>
      <w:pPr>
        <w:pStyle w:val="Normal"/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>2. Решение опубликовать в периодическом печатном издании «Вестник Новодубровского сельсовета Убинского района Новосибирской области»,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разместить на сайте  Администрации Новодубровского сельсовета Убинского района Новосибирской области.</w:t>
      </w:r>
    </w:p>
    <w:p>
      <w:pPr>
        <w:pStyle w:val="Normal"/>
        <w:ind w:right="-365" w:hanging="0"/>
        <w:jc w:val="both"/>
        <w:rPr/>
      </w:pPr>
      <w:r>
        <w:rPr>
          <w:sz w:val="28"/>
          <w:szCs w:val="28"/>
        </w:rPr>
        <w:t>3.Контроль выполнения настоящего решения оставляю за соб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 xml:space="preserve">Председатель Совета депутатов                       Глава Новодубровского сельсовета               </w:t>
      </w:r>
    </w:p>
    <w:p>
      <w:pPr>
        <w:pStyle w:val="Normal"/>
        <w:tabs>
          <w:tab w:val="clear" w:pos="708"/>
          <w:tab w:val="left" w:pos="5655" w:leader="none"/>
        </w:tabs>
        <w:jc w:val="both"/>
        <w:rPr/>
      </w:pPr>
      <w:r>
        <w:rPr>
          <w:rFonts w:eastAsia="Calibri"/>
          <w:sz w:val="28"/>
          <w:szCs w:val="28"/>
        </w:rPr>
        <w:t xml:space="preserve">Новодубровского сельсовета               </w:t>
        <w:tab/>
        <w:t>Убинского района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Убинского района                              </w:t>
        <w:tab/>
        <w:t xml:space="preserve">                   Новосибирской области                                                                         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Новосибирской области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rFonts w:eastAsia="Calibri"/>
        </w:rPr>
      </w:pPr>
      <w:r>
        <w:rPr>
          <w:rFonts w:eastAsia="Times New Roman"/>
          <w:sz w:val="28"/>
          <w:szCs w:val="28"/>
        </w:rPr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</w:t>
      </w:r>
      <w:r>
        <w:rPr>
          <w:rFonts w:eastAsia="Calibri"/>
          <w:sz w:val="28"/>
          <w:szCs w:val="28"/>
        </w:rPr>
        <w:t xml:space="preserve">Н.И. Ронжина                                                     В.В. Воробьев </w:t>
      </w:r>
    </w:p>
    <w:p>
      <w:pPr>
        <w:pStyle w:val="Normal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>решением двенадцатой сессии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вета депутатов Новодубровского сельсовета Убинского района Новосибирской области                                                шестого созыва  </w:t>
      </w:r>
    </w:p>
    <w:p>
      <w:pPr>
        <w:pStyle w:val="Normal"/>
        <w:ind w:left="5387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20.12.2022 №5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Л А 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ы Совета депутатов Новодубровского сельсовет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бинского района Новосибир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>на 202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.Основные направления деятельности Совета депутатов в 2022 год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бота с населением на территории Новодубровского сельсовета Убинского района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выполнением принятых сессиями Совета депутатов решениям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ие права законодательной инициативы для участия в работе над проектами законов Новосибир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нормативной базы 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организации работы по выполнению наказов избирателей, данных депутатам  Совета депутатов;</w:t>
      </w:r>
    </w:p>
    <w:p>
      <w:pPr>
        <w:pStyle w:val="Normal"/>
        <w:jc w:val="both"/>
        <w:rPr/>
      </w:pPr>
      <w:r>
        <w:rPr>
          <w:sz w:val="28"/>
          <w:szCs w:val="28"/>
        </w:rPr>
        <w:t>оказание практической помощи в работе  депутатам  на территории Новодубровского сельсовет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1.ОСНОВНЫЕ ВОПРОСЫ, ВЫНОСИМЫЕ НА РАССМОТРЕНИЕ</w:t>
      </w:r>
    </w:p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СЕССИЙ СОВЕТА ДЕПУТАТ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1 квартал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Новодубровского сельсовета Убинского района  Новосибирской области о результат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О внесении изменений в решение четвертой сессии Совета депутатов Новодубровского сельсовета Убинского района  Новосибирской области шестого созыва от 20.12.2021 №46 «О бюджете Новодубровского сельсовета Убинского района Новосибирской области на 2022 год и плановый период 2023 и 2024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3. Об утверждении нормативно-правых а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bCs/>
          <w:sz w:val="28"/>
          <w:szCs w:val="28"/>
        </w:rPr>
        <w:t xml:space="preserve"> квартал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О внесении изменений в решение двенадцатой сессии  Совета депутатов Новодубровского сельсовета Убинского района  Новосибирской области шестого созыва от 20.12.2021 №46 «О бюджете Новодубровского сельсовета Убинского района Новосибирской области на 2022 год и плановый период 2023 и 2024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вартал 2022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О внесении изменений в решение четвертой сессии  Совета депутатов Новодубровского сельсовета Убинского района  Новосибирской области шестого созыва от 28.12.2020 №22 «О бюджете Ноовдубровского сельсовета Убинского района Новосибирской области на 2021 год и плановый период 2022 и 2023 годов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bCs/>
          <w:sz w:val="28"/>
          <w:szCs w:val="28"/>
        </w:rPr>
        <w:t xml:space="preserve"> квартал 2022 года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О бюджете поселения Новодубровского сельсовета Убинского района  Новосибирской области шестого созыва на 2023 год  и плановый период 2024 –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/>
      </w:pPr>
      <w:r>
        <w:rPr>
          <w:sz w:val="28"/>
          <w:szCs w:val="28"/>
        </w:rPr>
        <w:t>3.О внесении изменение в Устав Новодубровского сельсовета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4.Об  утверждении плана работы Совета депутатов Новодубровского сельсовета Убинского района Новосибирской области  на  2023 год.</w:t>
      </w:r>
    </w:p>
    <w:p>
      <w:pPr>
        <w:pStyle w:val="Normal"/>
        <w:jc w:val="both"/>
        <w:rPr/>
      </w:pPr>
      <w:r>
        <w:rPr>
          <w:sz w:val="28"/>
          <w:szCs w:val="28"/>
        </w:rPr>
        <w:t>5. О внесении изменений в решение двенадцатой сессии  Совета депутатов Новодубровского сельсовета Убинского района  Новосибирской области шестого созыва от 20.12.2021 №46 «О бюджете Ноовдубровского сельсовета Убинского района Новосибирской области на 2022 год и плановый период 2023 и 2024 годов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ЗАСЕДАНИЯ ПОСТОЯННЫХ КОМИССИЙ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1.Общие вопросы для всех комиссий Совета депутато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водубровского сельсовета Убинского района Новосибирской области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ка и предварительное рассмотрение сессионных вопросов и выработка по ним проектов решений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уществление контроля за выполнением решений 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 xml:space="preserve"> по вопросам компетенции комиссий или по поручению 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рассмотрение  заявлений и  обращений граждан, поступающих в комиссии, принятие по ним решений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овета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;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дготовка предложений и замечаний по  вопросам деятельности Совета 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контроль за  ходом выполнения наказов избирателей, планов, программ;</w:t>
      </w:r>
    </w:p>
    <w:p>
      <w:pPr>
        <w:pStyle w:val="Normal"/>
        <w:rPr/>
      </w:pPr>
      <w:r>
        <w:rPr>
          <w:bCs/>
          <w:sz w:val="28"/>
          <w:szCs w:val="28"/>
        </w:rPr>
        <w:t>подготовка проектов обращений к Новосибирскому областному Совету депутатов, администрации Губернатора Новосибирской Правительства Новосибирской области и в другие органы, по вопросам рассматриваемым комиссиями;</w:t>
      </w:r>
    </w:p>
    <w:p>
      <w:pPr>
        <w:pStyle w:val="Normal"/>
        <w:rPr/>
      </w:pPr>
      <w:r>
        <w:rPr>
          <w:bCs/>
          <w:sz w:val="28"/>
          <w:szCs w:val="28"/>
        </w:rPr>
        <w:t>участие в мероприятиях, входящих в компетенцию комиссий, проводимых Администрацией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 xml:space="preserve"> и другими органами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рассмотрение законопроектов Новосибирской областного Совета депутатов, внесение по ним своих предложени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остоянная депутатская комиссия по соблюдению бюджета, благоустройству, землепользованию;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ндатная комиссия, постоянная депутатская комиссия по соблюдению законности и правопорядка, социальной политике, культуре, спорту и молодежной политике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МАРТ: </w:t>
      </w:r>
    </w:p>
    <w:p>
      <w:pPr>
        <w:pStyle w:val="Normal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 утверждении отчета Главы Новодубровского сельсовета Новосибирской области о результатах  деятель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 внесении изменений в решение двенадцатой сессии Совета депутатов Новодубровского сельсовета Убинского района  Новосибирской области шестого созыва от 20.12.2021 №46 «О бюджете Новодубровского сельсовета Убинского района Новосибирской области на 2022 год и плановый период 2023 и 2024 годов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Об утверждении нормативно-правых актов.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ИЮНЬ: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О внесении изменений в решение двенадцатой сессии  Совета депутатов Новодубровского сельсовета Убинского района  Новосибирской области шестого созыва от 20.12.2021 №46 «О бюджете Ноовдубровского сельсовета Убинского района Новосибирской области на 2022 год и плановый период 2023 и 2024 годов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НТЯБРЬ</w:t>
      </w:r>
    </w:p>
    <w:p>
      <w:pPr>
        <w:pStyle w:val="Normal"/>
        <w:rPr/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>О внесении изменений в решение двенадцатой сессии  Совета депутатов Новодубровского сельсовета Убинского района  Новосибирской области шестого созыва от 20.12.2021 №46 «О бюджете Новодубровского сельсовета Убинского района Новосибирской области на 2022 год и плановый период 2023 и 2024 годов».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>ДЕКАБРЬ</w:t>
      </w:r>
    </w:p>
    <w:p>
      <w:pPr>
        <w:pStyle w:val="Normal"/>
        <w:rPr/>
      </w:pPr>
      <w:r>
        <w:rPr>
          <w:sz w:val="28"/>
          <w:szCs w:val="28"/>
        </w:rPr>
        <w:t>1. О бюджете поселения Новодубровского сельсовета Убинского района  Новосибирской области шестого созыва на 2023 год  и плановый период 2024 – 2025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б утверждении нормативно-правых актов.</w:t>
      </w:r>
    </w:p>
    <w:p>
      <w:pPr>
        <w:pStyle w:val="Normal"/>
        <w:rPr/>
      </w:pPr>
      <w:r>
        <w:rPr>
          <w:sz w:val="28"/>
          <w:szCs w:val="28"/>
        </w:rPr>
        <w:t>3.О внесении изменение в Устав Новодубровского сельсовета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4.Об  утверждении плана работы Совета депутатов Новодубровского сельсовета Убинского района Новосибирской области  на  2023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О внесении изменений в решение двенадцатой сессии  Совета депутатов Новодубровского сельсовета Убинского района  Новосибирской области шестого созыва от 20.12.2021 №46 «О бюджете Новодубровского сельсовета Убинского района Новосибирской области на 2022 год и плановый период 2023 и 2024 год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 ПУБЛИЧНЫЕ СЛУШАНИЯ, УЧАСТИЕ В НИ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4.1. Публичные слуш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 Публичные слушания проводятся для обсуждения проектов муниципальных правовых актов по вопросам местного значения. Решения публичных слушаний носят рекомендательный характер для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 публичные слушания в обязательном порядке выносятся следующие вопросы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роект Устава Новодубровского сельсовет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образования вносятся изменения в форме точного воспроизведения положений Конституции Российской Федерации, федеральных законов, конституции (устава) или законов Новосибирской области в целях приведения данного устава в соответствие с этими нормативными правовыми актам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проект местного бюджета и отчет о его исполнении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роект стратегии социально-экономического развития Новодубровского сельсовета;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опросы о преобразовании муниципального образования, за исключением случаев, если в соответствии с Федеральным  законом от 06.10.2003 № 131-ФЗ  «Об общих принципах организации местного самоуправления в Российской Федерации»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Порядок организации и проведения публичных слушаний по проектам и вопросам, указанным в части 3 настоящей статьи, определяется Советом депутат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,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, порядок организации и проведения которых определяется уставом муниципального образования и (или)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2.Участие депутатов в  мероприятиях обязательно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КОНТРОЛЬ  ЗА ИСПОЛНЕНИЕМ РЕШЕНИЙ СЕССИЙ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5.1.Контроль  на проводимых сессиях и постоянных комиссиях Совета депутатов Новодубровского сельсовета Убинского района Новосибирской области за       ходом реализации принятых решений, выполнению наказов избира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left="-360" w:firstLine="36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УЧЁБА ДЕПУТАТОВ</w:t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Учеба депутатов проводится в день проведения сессий Совета депутатов</w:t>
      </w:r>
      <w:r>
        <w:rPr>
          <w:sz w:val="28"/>
          <w:szCs w:val="28"/>
        </w:rPr>
        <w:t xml:space="preserve"> Новодубровского сельсовета Убинского района Новосибирской области</w:t>
      </w:r>
      <w:r>
        <w:rPr>
          <w:bCs/>
          <w:sz w:val="28"/>
          <w:szCs w:val="28"/>
        </w:rPr>
        <w:t>;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 данном мероприятии присутствуют депутаты, Глава муниципального образования и приглашенные на сессию.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Периодическое проведение совещаний-семинаров совместно с Главой Новодубровского сельсовета</w:t>
      </w:r>
      <w:r>
        <w:rPr>
          <w:sz w:val="28"/>
          <w:szCs w:val="28"/>
        </w:rPr>
        <w:t xml:space="preserve"> Убинского района Новосибирской области</w:t>
      </w:r>
      <w:r>
        <w:rPr>
          <w:bCs/>
          <w:sz w:val="28"/>
          <w:szCs w:val="28"/>
        </w:rPr>
        <w:t xml:space="preserve"> и специалистами Новодубровского сельсовета</w:t>
      </w:r>
      <w:r>
        <w:rPr>
          <w:sz w:val="28"/>
          <w:szCs w:val="28"/>
        </w:rPr>
        <w:t xml:space="preserve"> Убинского района Новосибирской област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ВЗАИМОДЕЙСТВИЕ С ДЕПУТАТАМ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 ОКРУГА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азание организационной и методической помощи  депутатам в  Новодубровском сельсовете Убинского района Новосибирской области;</w:t>
      </w:r>
    </w:p>
    <w:p>
      <w:pPr>
        <w:pStyle w:val="Normal"/>
        <w:rPr/>
      </w:pPr>
      <w:r>
        <w:rPr>
          <w:sz w:val="28"/>
          <w:szCs w:val="28"/>
        </w:rPr>
        <w:t>предоставление проектов планов социального характера, нормативно-правовых актов, принятых Советом депутатов поселения Новодубровского сельсовета Убинского района Новосибирской област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председателя Совета депутатов и депутатов Новодубровского сельсовета Убинского района Новосибирской области в постоянных комисс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РАБОТА С НАСЕЛЕНИЕМ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ведение  встреч, отчетов депутатов перед избирателями, участие в сходах, 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конференциях граждан (для проведения отчета депутатов самостоятельно выбирает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формы общения со своими избирателями);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 xml:space="preserve">Организация приема избирателей, рассмотрение индивидуальных и 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коллективных обращений граждан (согласно графику приема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частие депутатов в выездных приемах граждан по округам;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Освещение деятельности депутатов в печатном издании органов местного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>самоуправления Новодубровского  сельсовета Убинского района Новосибирской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периодическом печатном издании  «Вестник Новодубровского сельсовета Убинского района Новосибирской области»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IX</w:t>
      </w:r>
      <w:r>
        <w:rPr>
          <w:b/>
          <w:bCs/>
          <w:sz w:val="28"/>
          <w:szCs w:val="28"/>
        </w:rPr>
        <w:t>. РАБОТА  ПО НАКАЗАМ ИЗБИРАТЕЛЕЙ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1. Периодическое обобщение информаций по выполнению наказов депутатам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вета депутатов Новодубровского сельсовета Убинского района Новосибирской области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  <w:t>9.2. Взаимодействие с Администрацией Новодубровского  сельсовета Убинского района Новосибирской области по включение наказов</w:t>
      </w:r>
    </w:p>
    <w:p>
      <w:pPr>
        <w:pStyle w:val="Normal"/>
        <w:ind w:left="-360" w:firstLine="36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епутатам Совета района в план социально-экономического развития района.</w:t>
      </w:r>
    </w:p>
    <w:p>
      <w:pPr>
        <w:pStyle w:val="Normal"/>
        <w:ind w:left="-360" w:first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X</w:t>
      </w:r>
      <w:r>
        <w:rPr>
          <w:b/>
          <w:sz w:val="28"/>
          <w:szCs w:val="28"/>
        </w:rPr>
        <w:t>. ГЛАСНОСТЬ  В РАБОТЕ СОВЕТА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>1.Информирование населения через периодическое печатное издание «Вестник Новодубровского сельсовета Убинского района Новосибирской области», и размещается на сайте  Администрации Новодубровского сельсовета Убинского района Новосибирской области.</w:t>
      </w:r>
    </w:p>
    <w:p>
      <w:pPr>
        <w:pStyle w:val="Normal"/>
        <w:ind w:right="-1" w:hanging="0"/>
        <w:rPr>
          <w:sz w:val="28"/>
          <w:szCs w:val="28"/>
        </w:rPr>
      </w:pPr>
      <w:r>
        <w:rPr>
          <w:sz w:val="28"/>
          <w:szCs w:val="28"/>
        </w:rPr>
        <w:t>о предстоящей сессии Совета и вопросах, выносимых на сессию, информация о прошедших сессиях – постоянно.</w:t>
      </w:r>
    </w:p>
    <w:p>
      <w:pPr>
        <w:pStyle w:val="Normal"/>
        <w:ind w:right="-1" w:hanging="0"/>
        <w:jc w:val="both"/>
        <w:rPr/>
      </w:pPr>
      <w:r>
        <w:rPr>
          <w:sz w:val="28"/>
          <w:szCs w:val="28"/>
        </w:rPr>
        <w:t xml:space="preserve">2. Опубликование решений и нормативно-правовых актов Совета депутатов Новодубровского сельсовета в соответствии с Уставом Новодубровского сельсовета Убинского района Новосибирской области на страницах  </w:t>
      </w:r>
      <w:r>
        <w:rPr>
          <w:bCs/>
          <w:sz w:val="28"/>
          <w:szCs w:val="28"/>
        </w:rPr>
        <w:t>в периодического печатного издания</w:t>
      </w:r>
      <w:r>
        <w:rPr>
          <w:b/>
          <w:bCs/>
          <w:sz w:val="28"/>
          <w:szCs w:val="28"/>
        </w:rPr>
        <w:t xml:space="preserve"> «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естник Новодубровского  сельсовета Убинского района Новосибирской области» и размещение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</w:t>
        </w:r>
        <w:r>
          <w:rPr>
            <w:rStyle w:val="InternetLink"/>
            <w:sz w:val="28"/>
            <w:szCs w:val="28"/>
            <w:lang w:val="en-US"/>
          </w:rPr>
          <w:t>novodubrovskij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nso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  Администрации Новодубровского сельсовета Убинского района Новосиби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УЧАСТИЕ СОВЕТА ДЕПУТАТОВ В МЕРОПРИЯТИЯХ, ПРОВОДИМЫХ АДМИНИСТРАЦИЕЙ НОВОДУБР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Участие в профессиональных праздниках (в течение года).</w:t>
      </w:r>
    </w:p>
    <w:p>
      <w:pPr>
        <w:pStyle w:val="Normal"/>
        <w:rPr/>
      </w:pPr>
      <w:r>
        <w:rPr>
          <w:sz w:val="28"/>
          <w:szCs w:val="28"/>
        </w:rPr>
        <w:t>2. Поздравления трудовых коллективов с профессиональными праздниками и праздниками в течение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Встречи с представителями общественных организаций и  политических партий ( в течение года). </w:t>
      </w:r>
    </w:p>
    <w:p>
      <w:pPr>
        <w:pStyle w:val="Normal"/>
        <w:rPr/>
      </w:pPr>
      <w:r>
        <w:rPr>
          <w:sz w:val="28"/>
          <w:szCs w:val="28"/>
        </w:rPr>
        <w:t>4.О проведении праздника «Проводы зимы» - ма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ень Победы 9 мая</w:t>
      </w:r>
    </w:p>
    <w:p>
      <w:pPr>
        <w:pStyle w:val="Normal"/>
        <w:rPr/>
      </w:pPr>
      <w:r>
        <w:rPr>
          <w:sz w:val="28"/>
          <w:szCs w:val="28"/>
        </w:rPr>
        <w:t>6. О ходе ремонта объектов соц. культ. быта – август</w:t>
      </w:r>
    </w:p>
    <w:p>
      <w:pPr>
        <w:pStyle w:val="Normal"/>
        <w:rPr/>
      </w:pPr>
      <w:r>
        <w:rPr>
          <w:sz w:val="28"/>
          <w:szCs w:val="28"/>
        </w:rPr>
        <w:t>7.День Знаний 1 сентября.</w:t>
      </w:r>
    </w:p>
    <w:p>
      <w:pPr>
        <w:pStyle w:val="Normal"/>
        <w:rPr/>
      </w:pPr>
      <w:r>
        <w:rPr>
          <w:sz w:val="28"/>
          <w:szCs w:val="28"/>
        </w:rPr>
        <w:t>8. Декада пожилых людей (октябрь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О праздновании Нового года - декабр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роприятия  с. Новодубровское, досугового объекта 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теки по плану.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I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СХОДЫ ГРАЖД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О благоустройстве сел.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  <w:t>2.О пожароопасном сезоне.</w:t>
      </w:r>
    </w:p>
    <w:p>
      <w:pPr>
        <w:pStyle w:val="Normal"/>
        <w:tabs>
          <w:tab w:val="clear" w:pos="708"/>
          <w:tab w:val="left" w:pos="1720" w:leader="none"/>
        </w:tabs>
        <w:rPr/>
      </w:pPr>
      <w:r>
        <w:rPr>
          <w:sz w:val="28"/>
          <w:szCs w:val="28"/>
        </w:rPr>
        <w:t>3.О пастьбе частного сектора</w:t>
      </w:r>
    </w:p>
    <w:p>
      <w:pPr>
        <w:pStyle w:val="Normal"/>
        <w:tabs>
          <w:tab w:val="clear" w:pos="708"/>
          <w:tab w:val="left" w:pos="17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firstLine="360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novodubrovskij.nso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3:14:00Z</dcterms:created>
  <dc:creator>User1</dc:creator>
  <dc:description/>
  <cp:keywords/>
  <dc:language>en-US</dc:language>
  <cp:lastModifiedBy>user</cp:lastModifiedBy>
  <cp:lastPrinted>2020-12-25T08:05:00Z</cp:lastPrinted>
  <dcterms:modified xsi:type="dcterms:W3CDTF">2021-12-28T04:46:00Z</dcterms:modified>
  <cp:revision>160</cp:revision>
  <dc:subject/>
  <dc:title>План работы Совета депутатов 2009</dc:title>
</cp:coreProperties>
</file>